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inciple #1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common misconceptions that people have about your curricular area?  (Example:  In science many people think the seasons are caused by the distance of the Earth from the su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le #2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n example of a concept from your curricular area.  What underlying facts must one know in order to understand this concept?  How did you come to understand this concept (i.e. what classroom or “real-world” experiences made this concept clear for you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le #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rategies do you use for monitoring your own learning?  How do you know when you understand new information and what do you do when you don’t understan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5:00Z</dcterms:created>
  <dc:creator>Carlile, Crista (CURR)</dc:creator>
  <dc:description/>
  <cp:keywords/>
  <dc:language>en-US</dc:language>
  <cp:lastModifiedBy>Carlile, Crista (CURR)</cp:lastModifiedBy>
  <cp:lastPrinted>2009-09-03T16:04:00Z</cp:lastPrinted>
  <dcterms:modified xsi:type="dcterms:W3CDTF">2009-09-03T21:04:00Z</dcterms:modified>
  <cp:revision>2</cp:revision>
  <dc:subject/>
  <dc:title/>
</cp:coreProperties>
</file>